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7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6"/>
        <w:gridCol w:w="1803"/>
        <w:gridCol w:w="1966"/>
        <w:gridCol w:w="2322"/>
        <w:gridCol w:w="1998"/>
        <w:gridCol w:w="1971"/>
        <w:gridCol w:w="1403"/>
        <w:gridCol w:w="1288"/>
      </w:tblGrid>
      <w:tr>
        <w:trPr/>
        <w:tc>
          <w:tcPr>
            <w:tcW w:w="170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JANEIR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 Nm.  14,15,1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6:1-29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 II Sam.   16,17,18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7:20-3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Ne. 10,1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4:1-22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Gn. 1,2,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 Nm.  17,18,1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6:30-5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 II Sam.   19,2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8:1-2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 Ne. 12,1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4:23-37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Gn. 4,5,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 Nm.  20,21,2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7:1-13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II Sam.   21,2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8:24-4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 Et. 1,2   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5:1-21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Gn. 7,8,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ARÇ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 II Sam.   23,2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9:1-2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Et. 3,4,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5:22-42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Gn. 10,11,1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 Nm.  23,24,2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7:14-37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 I Rs.   1,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9:28-4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 Et. 6,7,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6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Gn. 13,14,1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5:1-2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 Nm.  26,2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8:1-2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 I Rs.   3,4,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  20:1-2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 Et. 9,1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7:1-21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Gn. 16,1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5:27-4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 Nm.  28,29,3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8:22-38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 I Rs.   6,7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20:27-4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 Jó 1,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7:22-43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Gn. 18,19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6:1-1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 Nm.  31,32,3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9:1-29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 I Rs.   8,9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21:1-1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Jó 3,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7:44-60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Gn. 20,21,2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6:19-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 Nm.  34,35,3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9:30-5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MAIO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 Jó 5,6,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8:1-25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Gn. 23,2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 Dt.  1,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0:1-3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 I Rs.  10,1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21:20-3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 Jó 8,9,1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8:26-40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Gn. 25,2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8:1-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 Dt.  3,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0:32-5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 I Rs.  12,1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22:1-2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 Jó 11,12,1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9:1-21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Gn. 27,2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8:18-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 Dt.  5,6,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1:1-18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 I Rs.  14,1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22:21-4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 Jó 14,15,1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9:22-43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Gn. 29,3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9:1-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 Dt.  8,9,1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1:19-33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 I Rs.  16,17,18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22:47-7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 Jó 17,18,1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0:1-23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Gn. 31,3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9:18-3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 Dt.  11,12,1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2:1-27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 I Rs.  19,2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23:1-2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JULHO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Gn. 33,34,3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0:1-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Dt.  14,15,1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2:28-44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 I Rs.  21,2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23:26-5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 Jó 20,2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0:24-48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Gn. 36,37,3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0:21-4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  Dt.  17,18,19 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3:1-2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 II Rs.  1,2,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24:1-3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 Jó 22,23,2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1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Gn. 39,4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 Dt.  20,21,2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3:21-37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 II Rs.  4,5,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24:36-5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 Jó 25,26,2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2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Gn. 41,4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2:1-2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 Dt.  23,24,2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4:1-2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 II Rs.  7,8,9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:1-2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 Jó 28,2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3:1-25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Gn. 43,44,4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2:24-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Dt.  26,2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4:27-53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 II Rs.  10,11,1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:29-5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 Jó 30,3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3:26-52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Gn. 46,47,4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3:1-3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 Dt.  28,2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4:54-7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II Rs.  13,1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 Jó 32,3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4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Gn. 49,5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3:31-5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 Dt.  30,3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5:1-25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II Rs.  15,1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3:1-1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 Jó 34,3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5:1-21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Ex. 1,2,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4:1-2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Dt.  32,33,3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5:26-47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 II Rs.  17,18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3:19-3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 Jó 36,3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5:22-41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Ex. 4,5,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4:22-3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 Js.  1,2,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 II Rs.  19,20,2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4:1-3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 Jó 38,39,4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6:1-21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Ex. 7,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5:1-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Js.  4,5,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  1:1-2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II Rs.  22,2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4:31-5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 Jó 41,4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6:22-40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Ex. 9,10,11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5:21-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Js.  7,8,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  1:21-38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 II Rs.  24,2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5:1-2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Sl. 1,2,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7:1-15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Ex. 12,1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 Js.  10,11,1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  1:39-5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 I Cr.  1,2,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5:25-4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Sl. 4,5,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7:16-34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Ex. 14,1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7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 Js.  13,14,1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  1:57-8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I Cr.  4,5,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6:1-2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 Sl. 7,8,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8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Ex. 16,17,1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8:1-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 Js.  16,17,1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  2:1-24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 I Cr.  7,8,9 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6:22-4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 Sl. 10,11,1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9:1-20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Ex. 19,2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8:21-3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Js.  19,20,2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  2:25-5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I Cr.  10,11,1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6:45-7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Sl. 13,14,1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9:21-40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Ex. 21,2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1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 Js.  22,23,2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  3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I Cr.  13,14,1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7:1-2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 Sl. 16,1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0:1-16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Ex. 23,2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0:1-1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 Jz.  1,2,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  4:1-3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  I Cr.  16,17,18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7:28-5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 Sl. 18,1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0:17-38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Ex. 25,2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0:17-34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 Jz.  4,5,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  4:31-44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 I Cr.  19,20,2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o. 8:1-27    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Sl. 20,21,2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1:1-17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FEVEREIRO</w:t>
            </w:r>
          </w:p>
        </w:tc>
        <w:tc>
          <w:tcPr>
            <w:tcW w:w="18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 Jz.  7,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  5:1-1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 I Cr.  22,23,2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8:28-5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 Sl. 23,24,2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1:18-40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Ex. 27,2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1:1-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 Jz.   9,10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  5:17-39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I Cr.  25,26,27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9:1-2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Sl. 26,27,2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2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Ex. 29,3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1:23-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 Jz.  11,1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  6:1-2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 I Cr.  28,29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9:24-4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Sl. 29,3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3:1-15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Ex. 31,32,3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2:1-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BRIL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  II Cr.  1,2,3  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0:1-2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 Sl. 31,3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3:16-35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Ex. 34,3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2:23-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 Jz.  13,14,1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6:27-49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 II Cr.  4,5,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0:24-4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 Sl. 33,34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4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Ex. 36,37,3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3:1-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 Jz.  16,17,1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7:1-3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 II Cr.  7,8,9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1:1-29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 Sl. 35,3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5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Ex. 39,4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3:23-39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 Jz.  19,20,2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7:31-5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 II Cr.  10,11,1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1:30-5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Sl. 37,38,3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6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Lv. 1,2,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4:1-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 Rut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8:1-25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 II Cr.  13,1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2:1-2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 Sl. 40,41,4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7:1-26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Lv. 4,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4:29-5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 I Sam.  1,2,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8:26-5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JUNHO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 Sl. 43,44,4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7:27-44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Lv. 6,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5:1-3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 I Sam.  4,5,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9:1-17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 II Cr.  15,1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2:27-5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 Sl. 46,47,4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8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Lv. 8,9,1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5:31-4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 I Sam.  7,8,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9:18-3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 II Cr.  17,18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3:1-2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 Sl. 49,5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1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Lv. 11,1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6:1-2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 I Sam.  10,11,1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9:37-6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 II Cr.  19,2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3:21-3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 Sl. 51,52,5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2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Lv. 1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6:26-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 I Sam.  13,1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0:1-24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 II Cr.  21,2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4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 Sl. 54,55,5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3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Lv. 1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6:51-7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 I Sam.   15,1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0:25-4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 II Cr.  23,24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5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GOSTO</w:t>
            </w:r>
          </w:p>
        </w:tc>
        <w:tc>
          <w:tcPr>
            <w:tcW w:w="12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Lv. 15,16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t. 27:1-26 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 I Sam.  17,18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1:1-28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 II Cr.  25,26,27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6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 Sl. 57,58,5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4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Lv. 17,18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7:27-5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I Sam.  19,20,2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1:29-54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 II Cr.  28,29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 Sl. 60,61,62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5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Lv. 19,2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7:51-66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 I Sam.  22,23,24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2:1-31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 II Cr.  30,31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8:1-18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 Sl. 63,64,65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6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Lv.  21,22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. 28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 I Sam.  25,26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2:32-59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 II Cr.  32,3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8:19-4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 Sl. 66,67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7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Lv. 23,24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:1-2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I Sam.  27,28,29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3:1-2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 II Cr.  34,35,3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9:1-2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 Sl. 68,69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8:1-21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Lv. 25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1:23-45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  I Sam.  30,31  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3:23-35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Ed.   1,2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19:23-42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 Sl.70,71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8:22-39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Lv. 26,2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 2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 II Sam. 1,2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4:1-24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Ed.   3,4,5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20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 Sl. 72,7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9:1-15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Nm. 1,2,3  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II Sam. 3,4,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4:25-35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 Ed.   6,7,8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. 2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 Sl. 74,75,7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9:16-33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Nm. 4,5</w:t>
            </w:r>
          </w:p>
        </w:tc>
        <w:tc>
          <w:tcPr>
            <w:tcW w:w="1803" w:type="dxa"/>
            <w:tcBorders/>
          </w:tcPr>
          <w:p>
            <w:pPr>
              <w:pStyle w:val="Normal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4:1-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 II Sam. 6,7,8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5:1-10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 Ed.   9,10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 Sl. 77,78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10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Nm. 6,7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4:21-41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II Sam. 9,10,11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5:11-32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Ne.   1,2,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:1-21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 Sl. 79,80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11:1-18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Nm. 8,9,10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5:1-20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II Sam. 12,13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6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 Ne.   4,5,6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2:22-47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Sl. 81,82,83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11:19-36</w:t>
            </w:r>
          </w:p>
        </w:tc>
      </w:tr>
      <w:tr>
        <w:trPr/>
        <w:tc>
          <w:tcPr>
            <w:tcW w:w="170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Nm. 11,12,13</w:t>
            </w:r>
          </w:p>
        </w:tc>
        <w:tc>
          <w:tcPr>
            <w:tcW w:w="18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c. 5:21-43</w:t>
            </w:r>
          </w:p>
        </w:tc>
        <w:tc>
          <w:tcPr>
            <w:tcW w:w="1966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 II Sam. 14,15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c. 17:1-19</w:t>
            </w:r>
          </w:p>
        </w:tc>
        <w:tc>
          <w:tcPr>
            <w:tcW w:w="199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 Ne.   7,8,9</w:t>
            </w:r>
          </w:p>
        </w:tc>
        <w:tc>
          <w:tcPr>
            <w:tcW w:w="197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. 3</w:t>
            </w:r>
          </w:p>
        </w:tc>
        <w:tc>
          <w:tcPr>
            <w:tcW w:w="140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Sl. 84,85,86</w:t>
            </w:r>
          </w:p>
        </w:tc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Rm. 12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567" w:footer="0" w:bottom="284"/>
          <w:pgNumType w:fmt="decimal"/>
          <w:formProt w:val="false"/>
          <w:textDirection w:val="lrTb"/>
        </w:sectPr>
      </w:pPr>
    </w:p>
    <w:tbl>
      <w:tblPr>
        <w:tblW w:w="145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2113"/>
        <w:gridCol w:w="1940"/>
        <w:gridCol w:w="1927"/>
        <w:gridCol w:w="2189"/>
        <w:gridCol w:w="1540"/>
        <w:gridCol w:w="3176"/>
      </w:tblGrid>
      <w:tr>
        <w:trPr/>
        <w:tc>
          <w:tcPr>
            <w:tcW w:w="1643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7124700</wp:posOffset>
                      </wp:positionH>
                      <wp:positionV relativeFrom="paragraph">
                        <wp:posOffset>1270</wp:posOffset>
                      </wp:positionV>
                      <wp:extent cx="2074545" cy="649287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4680" cy="6492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LANO DE LEITUR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                      DIÁRI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Oferecido pela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SOCIEDADE ORIGEM E DESTIN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Caixa Postal 502 - Campo Grande M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Cep. 79008-07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e pela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IGREJA BATISTA CENTR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R. DOM AQUINO, 2007 - Cent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right="-394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Cep. 79008-070 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561pt;margin-top:0.1pt;width:163.3pt;height:511.2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LANO DE LEITUR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                    DIÁ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Oferecido pel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SOCIEDADE ORIGEM E DESTIN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Caixa Postal 502 - Campo Grande 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Cep. 79008-07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e pel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IGREJA BATISTA CENT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R. DOM AQUINO, 2007 - Cent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394" w:hanging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Cep. 79008-070 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13  Sl. 87,88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1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 Is. 30,31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p. 4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 Ez. 45,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Jo. 2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 Sl. 89,90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14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 Is. 32,3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. 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 Ez. 47,4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Jo. 3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Sl. 91,92,93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15:1-1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 Is. 34,35,3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. 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 Dn. 1,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Jo. 4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 Sl. 94,95,96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15:14-3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Is. 37,38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. 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 Dn. 3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Jo. 5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 Sl. 97,98,99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. 16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Is. 39,40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. 4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 Dn. 5,6,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 João 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Sl. 100,101,102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1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 Is. 41,42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s. 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 Dn. 8,9,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 João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 Sl. 103,104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2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 Is. 43,4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s. 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 Dn. 11,1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udas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Sl. 105,106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Is. 45,4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s. 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 Os. 1,2,3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1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Sl. 107,108,109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4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 Is. 47,48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s. 4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Os. 5,6,7,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2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 Sl. 110,111,112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5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 Is. 50,51,52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s. 5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Os. 9,10,1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3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 Sl. 113,114,115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6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Is. 53,54,5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s  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 Os. 12,13,1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4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 Sl. 116,117,118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7:1-19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 Is. 56,57,58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s. 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 Joel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5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Sl. 119:1-88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7:20-4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Is. 59,60,61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s. 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Am. 1,2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6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 Sl. 119:89-176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8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Is. 62,63,6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m. 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 Am. 4,5,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7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 Sl. 120,121,122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9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 Is. 65,6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m. 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 Am. 7,8,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8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 Sl. 123,124,125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10:1-18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 Jr. 1,2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m. 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Obadia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9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 Sl. 126,127,128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10:19-3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 Jr. 3,4,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m. 4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 Jona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10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  Sl. 129,130,131 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11:1-16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Jr. 6,7,8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m. 5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Mq. 1,2,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11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 Sl. 132,133,134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11:17-34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 Jr. 9,10,11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Tm. 6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Mq. 4,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12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SETEMBRO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 Jr. 12,13,1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m. 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 Mq. 6,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13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 Sl. 135,136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12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 Jr. 15,16,17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m. 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 Naum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14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 Sl. 137,138,139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1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 Jr. 18,19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m. 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 Habacuque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15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 Sl. 140,141,142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Co. 14:1-20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 Jr. 20,21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Tm. 4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Sofonia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16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 Sl. 143,144,145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14:21-4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 Jr. 22,2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.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 Ageu 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17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 Sl. 146,147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15:1-28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OVEMBRO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 Zc. 1,2,3,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18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 Sl. 148,149,150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15:29-58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 Jr. 24,25,2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. 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 Zc. 5,6,7,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19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 Pv. 1,2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Co. 16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 Jr. 27,28,29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t. 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 Zc. 9,10,11,1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20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 Pv. 3,4,5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1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 Jr. 30,31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lemom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 Zc. 13,1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21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 Pv. 6,7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2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 Jr. 32,3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 Malaquias</w:t>
            </w:r>
          </w:p>
        </w:tc>
        <w:tc>
          <w:tcPr>
            <w:tcW w:w="15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. 22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780280</wp:posOffset>
                      </wp:positionH>
                      <wp:positionV relativeFrom="paragraph">
                        <wp:posOffset>46990</wp:posOffset>
                      </wp:positionV>
                      <wp:extent cx="2254885" cy="541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5040" cy="54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376.4pt;margin-top:3.7pt;width:177.5pt;height:42.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10  Pv. 8,9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 Jr. 34,35,3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margin">
                        <wp:posOffset>5303520</wp:posOffset>
                      </wp:positionH>
                      <wp:positionV relativeFrom="margin">
                        <wp:posOffset>3481070</wp:posOffset>
                      </wp:positionV>
                      <wp:extent cx="1920875" cy="32010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960" cy="3201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42" w:right="17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MAPA ROMANO PARA O CÉ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right="17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Existem três verdades importantes para saber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right="173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right="173"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Quem Pecou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right="17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Pois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u w:val="single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todos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pecaram e carecem da glória de Deus. Rm. 3:2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left="142" w:right="1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right="17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Qual é o preço do pecado?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right="17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Porque o salário do pecado é a morte, mas o dom gratuito de Deus é a vida eterna em Cristo Jesus nosso Senhor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right="17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Rm. 6:2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120"/>
                                    <w:ind w:left="142" w:right="176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right="17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O que é preciso para ser salvo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right="17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Se com a tua boca confessares a Jesus como Senhor, e em teu coração creres que Deus o ressuscitou dentre os mortos, serás salvo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42" w:right="17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18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Rm. 10:9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417.6pt;margin-top:274.1pt;width:151.2pt;height:252pt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42" w:right="17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MAPA ROMANO PARA O CÉ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right="17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Existem três verdades importantes para saber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right="17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right="173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Quem Pecou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right="17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Pois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u w:val="single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todos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pecaram e carecem da glória de Deus. Rm. 3: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left="142" w:right="176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right="17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Qual é o preço do pecado?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right="17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Porque o salário do pecado é a morte, mas o dom gratuito de Deus é a vida eterna em Cristo Jesus nosso Senh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right="17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m. 6: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120"/>
                              <w:ind w:left="142" w:right="176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right="17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O que é preciso para ser salvo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right="17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Se com a tua boca confessares a Jesus como Senhor, e em teu coração creres que Deus o ressuscitou dentre os mortos, serás salv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right="17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Rm. 10: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11  Pv. 10,11,12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4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 Jr. 37,38,39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Pv. 13,14,15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5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 Jr. 40,41,42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4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 Pv. 16,17,18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6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 Jr. 43,44,4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5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 Pv. 19,20,21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7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 Jr. 46,47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6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Pv. 22,23,24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8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 Jr. 48,49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7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 Pv. 25,26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9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 Jr. 50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8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 Pv. 27,28,29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10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 Jr. 51,52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9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Pv. 30,31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11:1-15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 Lm. 1,2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10:1-18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 Ec. 1,2,3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11:16-3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 Lm. 3,4,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10:19-39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Ec. 4,5,6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12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 Ez. 1,2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11:1-19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Ec. 7,8,9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Co. 1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 Ez  3,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11:20-40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 Ec. 10,11,12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. 1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 Ez. 5,6,7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1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 Ct. 1,2,3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. 2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Ez. 8,9,10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b. 1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 Ct. 4,5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. 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 Ez. 11,12,1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g. 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Ct. 6,7,8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. 4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Ez. 14,15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g. 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 Is. 1,2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. 5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 Ez. 16,17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g. 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 Is. 3,4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l. 6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 Ez. 18,19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g. 4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 Is. 5,6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. 1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 Ez. 20,21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g. 5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 Is. 7,8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. 2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 Ez. 22,23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e.  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 Is. 9,10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. 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 Ez. 24,25,2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e.  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OUTUBRO</w:t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 Ez. 27,28,29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e.  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 Is. 11,12,13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. 4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 Ez. 30,31,32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e.  4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 Is. 14,15,16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. 5:1-16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 Ez. 33,3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Pe.  5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 Is. 17,18,19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. 5:17-3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 Ez. 35,36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Pe. 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 Is. 20,21,22</w:t>
            </w:r>
          </w:p>
        </w:tc>
        <w:tc>
          <w:tcPr>
            <w:tcW w:w="2113" w:type="dxa"/>
            <w:tcBorders/>
          </w:tcPr>
          <w:p>
            <w:pPr>
              <w:pStyle w:val="Normal"/>
              <w:ind w:left="708" w:hanging="7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f. 6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 Ez. 37,38,39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Pe. 2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  Is. 23,24,25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p. 1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DEZEMBRO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 Is. 26,27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p. 2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 Ez. 40,41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Pe. 3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 Is. 28,29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p. 3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  Ez. 42,43,44</w:t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Jo. 1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64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lb2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18:37:00Z</dcterms:created>
  <dc:creator>Desconhecido</dc:creator>
  <dc:description/>
  <dc:language>en-US</dc:language>
  <cp:lastModifiedBy>Fridolin Janzen</cp:lastModifiedBy>
  <cp:lastPrinted>1997-12-27T13:47:00Z</cp:lastPrinted>
  <dcterms:modified xsi:type="dcterms:W3CDTF">1997-12-27T18:11:00Z</dcterms:modified>
  <cp:revision>26</cp:revision>
  <dc:subject/>
  <dc:title>JANEIRO	</dc:title>
</cp:coreProperties>
</file>